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STORYBOARD RUBRIC</w:t>
      </w:r>
    </w:p>
    <w:p>
      <w:pPr>
        <w:pStyle w:val="Normal"/>
        <w:jc w:val="center"/>
        <w:rPr>
          <w:b/>
          <w:b/>
          <w:i/>
          <w:i/>
          <w:sz w:val="32"/>
          <w:szCs w:val="32"/>
          <w:u w:val="single"/>
        </w:rPr>
      </w:pPr>
      <w:r>
        <w:rPr>
          <w:b/>
          <w:i/>
          <w:sz w:val="32"/>
          <w:szCs w:val="32"/>
          <w:u w:val="single"/>
        </w:rPr>
      </w:r>
    </w:p>
    <w:tbl>
      <w:tblPr>
        <w:tblW w:w="14400" w:type="dxa"/>
        <w:jc w:val="left"/>
        <w:tblInd w:w="-635" w:type="dxa"/>
        <w:tblLayout w:type="fixed"/>
        <w:tblCellMar>
          <w:top w:w="0" w:type="dxa"/>
          <w:left w:w="108" w:type="dxa"/>
          <w:bottom w:w="0" w:type="dxa"/>
          <w:right w:w="108" w:type="dxa"/>
        </w:tblCellMar>
      </w:tblPr>
      <w:tblGrid>
        <w:gridCol w:w="2608"/>
        <w:gridCol w:w="1837"/>
        <w:gridCol w:w="1842"/>
        <w:gridCol w:w="1836"/>
        <w:gridCol w:w="1836"/>
        <w:gridCol w:w="2085"/>
        <w:gridCol w:w="2356"/>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XPECTATION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FOU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THRE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TWO</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ONE</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OW EXPECTATIONS</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MENTS</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The visuals presented clearly summarize the most important pieces of information from the source being studied (knowledge and understanding)</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re than three visuals are presented that clearly and concisely capture the essence and purpose of the events in question.  It is clear that you have summarized very wel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 least three visuals are presented in a manner that captures the purpose of the events in question.  Good summarizing strategies are eviden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ree visuals are presented in a manner that shows some understanding of the events in question.  Continue to ask thoughtful questions and seek detailed answer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ile visuals are presented some may not capture the significance of the events in question.  Be sure to be able to answer all prompting questions before moving on.</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ither visuals are not attempted or the visuals that are given, show very little understanding of the purpose and significance of the events in question.  See the teacher to work on summary strategies!</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rk:                           25-------------------------20-----------------------17.5-----------------------15-------------------------12.5--------------------------0                        /2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planation as to the significance of the visuals shows thought and insight (T/I)</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 written summary of the importance of each caption is thoughtful and shows very strong understanding of the key points of the events being studie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 written summary of the importance of each caption is, for the most part, valid and well explained.</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 written summary is somewhat effective in explaining the importance of each event in question.  More detail and analysis may be needed.</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 written explanation is limited due to the majority of viewpoints not justifying why each caption is importan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ither the written explanation is not presented or is very limited in its ability to explain the significance of the captions presented.</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rk:                           25-------------------------20-----------------------17.5-----------------------15-------------------------12.5--------------------------0                        /2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unication of the ideas are clear and precise and shows that editing has taken place (Communicatio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ry little errors in style and grammar hamper the reader’s understanding of the presen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ile there are a few errors in style and grammar present, they do not hamper the reader’s understanding of the presenta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me serious errors are present that may hamper the reader’s understanding of the presentation. Edit carefull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ny errors in style and grammar hamper the expression of the idea’s.  Edit!!</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ious errors in style and grammar result in the reader not being able to understand the purpose of the presentation.</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rk:                           25-------------------------20-----------------------17.5-----------------------15-------------------------12.5--------------------------0                        /25</w:t>
            </w:r>
          </w:p>
        </w:tc>
      </w:tr>
      <w:tr>
        <w:trPr>
          <w:trHeight w:val="2348"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 overall presentation looks professional and well planned (applicatio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standing visuals are very detailed and show that the significance beyond a shadow of a doubt.  Way to g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ood presentation and strong visuals show the significance and helps to convince the viewer to buy into the ad.</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me thought into visuals and presentation is present, but more is needed in order for the viewer to fully buy into the ad.</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ttle thought into visuals and presentation is present, resulting the overall project not convincing the viewer of the true significance.</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Very little thought has gone into the visuals and presentation resulting in a presentation that shows little or no understanding of the purpose of summarizing.  </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rk:                           25-------------------------20-----------------------17.5-----------------------15-------------------------12.5--------------------------0                        /25</w:t>
            </w:r>
          </w:p>
        </w:tc>
      </w:tr>
    </w:tbl>
    <w:p>
      <w:pPr>
        <w:pStyle w:val="Normal"/>
        <w:rPr>
          <w:b/>
          <w:b/>
          <w:sz w:val="20"/>
          <w:szCs w:val="20"/>
        </w:rPr>
      </w:pPr>
      <w:r>
        <w:rPr>
          <w:b/>
          <w:sz w:val="20"/>
          <w:szCs w:val="20"/>
        </w:rPr>
      </w:r>
    </w:p>
    <w:sectPr>
      <w:type w:val="nextPage"/>
      <w:pgSz w:orient="landscape" w:w="15840" w:h="12240"/>
      <w:pgMar w:left="1440" w:right="14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2:58:00Z</dcterms:created>
  <dc:creator>Joel Bates</dc:creator>
  <dc:description/>
  <cp:keywords/>
  <dc:language>en-US</dc:language>
  <cp:lastModifiedBy>Kosh Ellen</cp:lastModifiedBy>
  <dcterms:modified xsi:type="dcterms:W3CDTF">2010-10-27T12:58:00Z</dcterms:modified>
  <cp:revision>2</cp:revision>
  <dc:subject/>
  <dc:title>STORYBOARD RUBRIC</dc:title>
</cp:coreProperties>
</file>